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0pt;width:64.35pt;height:5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838916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3 января 2018 года                      с.Вавож                                          № 10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оплаты труда работников Администрации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муниципального образования «Вавожско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17" w:before="0" w:after="243"/>
        <w:ind w:left="40" w:firstLine="66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Удмуртской Республики от 16 января 2018 года № 1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сить с 1 января 2018 года в 1,04 раза размеры должностных окладов выборных должностных лиц местного самоуправления, осуществляющих свои полномочия на постоянной основе, муниципальных служащих Администрации муниципального образования «Вавожское» в соответствии с замещаемыми ими должностями муниципальной службы муниципального образования «Вавожское», размеры должностных окладов работников Администрации муниципального образования «Вавожское», занимающих должности, не являющиеся должностями муниципальной службы, а также работников Администрации муниципального образования «Вавожское», осуществляющих профессиональную деятельность по профессиям рабочих, установленные решениями Совета депутатов муниципального образования «Вавожское» от 25.06.2010 года № 66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б оплате труда муниципальных служащих муниципального образования «Вавожское», от 28.12.2010 года № 7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  <w:r>
        <w:rPr>
          <w:rFonts w:eastAsia="Arial" w:cs="Times New Roman" w:ascii="Times New Roman" w:hAnsi="Times New Roman"/>
          <w:bCs/>
          <w:sz w:val="28"/>
          <w:szCs w:val="28"/>
        </w:rPr>
        <w:t>об оплате труда выборного должностного лица органа местного самоуправления муниципального образования «Вавожское», осуществляющего свои полномочия на постоянной основе</w:t>
      </w:r>
      <w:r>
        <w:rPr>
          <w:rFonts w:cs="Times New Roman" w:ascii="Times New Roman" w:hAnsi="Times New Roman"/>
          <w:bCs/>
          <w:sz w:val="28"/>
          <w:szCs w:val="28"/>
        </w:rPr>
        <w:t>» и постановлениями Администрации муниципального образования «Вавожское» от 03.04.2013 года № 33 «Об утверждении Положения об оплате труда работников Администрации муниципального образования «Вавожское», осуществляющих профессиональную деятельность по профессиям рабочих», от 25.12.2012 года №88 «Об утверждении Положения</w:t>
      </w:r>
      <w:r>
        <w:rPr>
          <w:rFonts w:cs="Times New Roman" w:ascii="Times New Roman" w:hAnsi="Times New Roman"/>
          <w:sz w:val="28"/>
          <w:szCs w:val="28"/>
        </w:rPr>
        <w:t xml:space="preserve"> 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при повышении должностного оклада выборных должностных лиц местного самоуправления, осуществляющих свои полномочия на постоянной основе в органах местного самоуправления муниципального образования «Вавожское», муниципальных служащих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«Вавожское», должностных окладов работников Администрации муниципального образования «Вавожское», занимающих должности, не являющиеся должностями муниципальной службы, а также работников Администрации муниципального образования «Вавожское», осуществляющих профессиональную деятельность по профессиям рабочих, в соответствии с пунктом 1 настоящего постановления их размеры подлежат округлению до десяти рублей в сторону увелич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Внести соответствующие изменения в штатное расписание Администрации муниципального образования «Вавожское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</w:rPr>
        <w:t>Внести соответствующие изменения в штатное расписание работников ведущих воинский учет и бронирование военнообязанных.</w:t>
      </w:r>
    </w:p>
    <w:p>
      <w:pPr>
        <w:pStyle w:val="Normal"/>
        <w:ind w:left="40" w:firstLine="668"/>
        <w:jc w:val="both"/>
        <w:rPr/>
      </w:pPr>
      <w:r>
        <w:rPr>
          <w:sz w:val="28"/>
          <w:szCs w:val="28"/>
        </w:rPr>
        <w:t>5. Настоящее постановление  подлежит размещению на официальном сайте муниципального образования «Вавожский район» в разделе «Муниципальное образование «Вавожское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В.Е. Добрых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03:00Z</dcterms:created>
  <dc:creator>USER</dc:creator>
  <dc:description/>
  <cp:keywords/>
  <dc:language>en-US</dc:language>
  <cp:lastModifiedBy>User</cp:lastModifiedBy>
  <cp:lastPrinted>2018-01-25T10:32:00Z</cp:lastPrinted>
  <dcterms:modified xsi:type="dcterms:W3CDTF">2018-01-25T06:33:00Z</dcterms:modified>
  <cp:revision>86</cp:revision>
  <dc:subject/>
  <dc:title/>
</cp:coreProperties>
</file>